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480"/>
        <w:jc w:val="center"/>
        <w:rPr/>
      </w:pPr>
      <w:r>
        <w:rPr/>
        <w:t>ПЕРЕЧЕНЬ ФЕДЕРАЛЬНЫХ ЗАКОНОВ</w:t>
      </w:r>
    </w:p>
    <w:p>
      <w:pPr>
        <w:pStyle w:val="Heading"/>
        <w:rPr/>
      </w:pPr>
      <w:r>
        <w:rPr/>
        <w:t>подлежащих принятию и изменению в связи с принятием федерального закона «Об обязательном страховании гражданской ответственности перевозчика за причинение вреда пассажирам»</w:t>
      </w:r>
    </w:p>
    <w:p>
      <w:pPr>
        <w:pStyle w:val="TextBodyIndent"/>
        <w:rPr/>
      </w:pPr>
      <w:r>
        <w:rPr/>
        <w:t>В связи с принятием закона необходимо будет принять Федеральный закон «О внесении изменений в отдельные законодательные акты Российской Федерации в связи с введением обязательного страхования гражданской ответственности перевозчиков за причинение вреда пассажирам».</w:t>
      </w:r>
    </w:p>
    <w:p>
      <w:pPr>
        <w:pStyle w:val="TextBodyIndent"/>
        <w:rPr/>
      </w:pPr>
      <w:r>
        <w:rPr/>
        <w:t>Этим Федеральным законом необходимо обеспечить внесение изменений в следующие федеральные законы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Гражданский кодекс Российской Федерации (часть вторая) от 26 января 1996 года № 14-ФЗ (Собрание законодательства Российской Федерации, 1996, № 5, ст. 410) в част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исключения из пункта 2 статьи 936 указания на возможность обязательного страхования жизни и здоровья пассажиров за их сч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закрепления в статье 963 возможности установления другим законом случаев, когда предусмотренные пунктом 1 указанной статьи основания для освобождения страховщика от выплаты страхового возмещения не применяются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Воздушный кодекс Российской Федерации от 19 марта 1997 года № 60-ФЗ (Собрание законодательства Российской Федерации, 1997, № 12, ст. 1383) в части внесения изменений в статьи 117 и 133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Кодекс Российской Федерации об административных правонарушениях от 30 декабря 2001 года № 195-ФЗ (Собрание законодательства Российской Федерации, 2002, № 1, часть I, ст. 1) в част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 xml:space="preserve">установления административной ответственности за нарушение перевозчиком обязанности по обязательному страхованию его гражданской ответственности за причинение вреда пассажирам;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>определения субъектов, уполномоченных рассматривать дело о данном административном правонарушении; и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rPr/>
      </w:pPr>
      <w:r>
        <w:rPr/>
        <w:t xml:space="preserve">установления особенностей производства по делу о данном административном правонарушении.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Федеральный закон «Устав железнодорожного транспорта Российской Федерации» от 10 января 2003 года № 18-ФЗ (Собрание законодательства Российской Федерации, 2003, № 2, ст. 170) в части исключения из статьи 113 второго предложения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Кодекс внутреннего водного транспорта Российской Федерации (Собрание законодательства Российской Федерации, 2001, № 11, ст. 1001) в части исключения статьи 98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Федеральный закон «О железнодорожном транспорте в Российской Федерации» от 10 января 2003 года № 17-ФЗ (Собрание законодательства Российской Федерации, 2003, № 2, ст. 169) в части исключения части первой статьи 31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Закон Российской Федерации от 27 ноября 1992 года № 4015-1 «Об организации страхового дела в Российской Федерации» (Ведомости Совета народных депутатов и Верховного совета Российской Федерации, 1993, № 2, ст. 56) в части добавления в классификацию видов страхования (статья 32.9) обязательного страхования гражданской ответственности перевозчика за причинение вреда пассажирам;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Налоговый кодекс Российской Федерации (часть вторая) от 5 августа 2000 года № 117-ФЗ (Собрание законодательства Российской Федерации, 2000, № 32, ст. 3340) в части отнесения сумм вступительных взносов, обязательных отчислений от страховых премий, полученных по договорам обязательного страхования гражданской ответственности перевозчика за причинение вреда пассажирам в фонд компенсационных выплат, формируемый Ассоциацией по гарантированию выплат к расходам страховых организаций, понесенным при осуществлении страховой деятельности в целях исчисления налога на прибыль организаций (п. 2 статьи 294)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8"/>
      <w:numFmt w:val="bullet"/>
      <w:lvlText w:val="—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 БО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480" w:after="480"/>
      <w:jc w:val="center"/>
      <w:outlineLvl w:val="0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 4 Фог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17">
    <w:name w:val="обычн БО"/>
    <w:basedOn w:val="Normal"/>
    <w:qFormat/>
    <w:pPr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43:00Z</dcterms:created>
  <dc:creator>Фогельсон Юрий Борисович</dc:creator>
  <dc:description/>
  <cp:keywords/>
  <dc:language>en-US</dc:language>
  <cp:lastModifiedBy>Макаров В.В.</cp:lastModifiedBy>
  <cp:lastPrinted>2009-05-19T09:14:00Z</cp:lastPrinted>
  <dcterms:modified xsi:type="dcterms:W3CDTF">2009-05-30T06:13:00Z</dcterms:modified>
  <cp:revision>11</cp:revision>
  <dc:subject>подлежащих принятию и изменению в связи с принятием федерального закона «Об обязательном страховании гражданской ответственности перевозчика за причинение вреда пассажирам»</dc:subject>
  <dc:title>ПЕРЕЧЕНЬ ФЕДЕРАЛЬНЫХ ЗАК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ната">
    <vt:lpwstr>315</vt:lpwstr>
  </property>
  <property fmtid="{D5CDD505-2E9C-101B-9397-08002B2CF9AE}" pid="3" name="Ответственный">
    <vt:lpwstr>Макаров Владимир Владимирович</vt:lpwstr>
  </property>
  <property fmtid="{D5CDD505-2E9C-101B-9397-08002B2CF9AE}" pid="4" name="Отдел">
    <vt:lpwstr>методологии и финансово-бюджетной политики</vt:lpwstr>
  </property>
  <property fmtid="{D5CDD505-2E9C-101B-9397-08002B2CF9AE}" pid="5" name="Подразделение">
    <vt:lpwstr>Департамент экономики и финансов</vt:lpwstr>
  </property>
  <property fmtid="{D5CDD505-2E9C-101B-9397-08002B2CF9AE}" pid="6" name="Телефон">
    <vt:lpwstr>+7 (495) 626-99-67</vt:lpwstr>
  </property>
</Properties>
</file>